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UNIVIS N 4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109750,   407019,   583518-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Hydraulische vloei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Nevels onder druk kunnen een ontvlambaar mengsel vor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4ºC  (39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7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6 cSt  (46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6ºC  (-33°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1 1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6891XNL  (10148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UNIVIS N 46</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9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